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Образац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Нази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факултета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Уж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аучна, oднос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бласт: ЕТНОЛОГИЈА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АНТРОПОЛОГИЈА, тежиште истраживања: антропологија исхране и пић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андидат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ој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с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бирају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ријављених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андидата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Имен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ријављених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ab/>
        <w:t>1.</w:t>
      </w:r>
      <w:r>
        <w:rPr>
          <w:sz w:val="20"/>
          <w:szCs w:val="20"/>
          <w:lang w:val="sr-RS"/>
        </w:rPr>
        <w:t xml:space="preserve">доц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др Невена Милановић Минић, научна сарадница</w:t>
      </w: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– Основни</w:t>
      </w:r>
      <w:r>
        <w:rPr>
          <w:b/>
          <w:lang w:val="sr-RS"/>
        </w:rPr>
        <w:t xml:space="preserve"> </w:t>
      </w:r>
      <w:r>
        <w:rPr>
          <w:b/>
        </w:rPr>
        <w:t>биографски</w:t>
      </w:r>
      <w:r>
        <w:rPr>
          <w:b/>
          <w:lang w:val="sr-RS"/>
        </w:rPr>
        <w:t xml:space="preserve"> </w:t>
      </w:r>
      <w:r>
        <w:rPr>
          <w:b/>
        </w:rPr>
        <w:t>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име и презиме:</w:t>
      </w:r>
      <w:r>
        <w:rPr>
          <w:sz w:val="20"/>
          <w:szCs w:val="20"/>
          <w:lang w:val="sr-RS"/>
        </w:rPr>
        <w:t xml:space="preserve"> Невена (Владан) Милановић Ми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Датум и мест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рођења:</w:t>
      </w:r>
      <w:r>
        <w:rPr>
          <w:sz w:val="20"/>
          <w:szCs w:val="20"/>
          <w:lang w:val="sr-RS"/>
        </w:rPr>
        <w:t xml:space="preserve"> 31.07.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станов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д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запослен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Звање/рад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место:</w:t>
      </w:r>
      <w:r>
        <w:rPr>
          <w:sz w:val="20"/>
          <w:szCs w:val="20"/>
          <w:lang w:val="sr-RS"/>
        </w:rPr>
        <w:t xml:space="preserve"> доцент,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учна, однос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бласт</w:t>
      </w:r>
      <w:r>
        <w:rPr>
          <w:sz w:val="20"/>
          <w:szCs w:val="20"/>
          <w:lang w:val="sr-RS"/>
        </w:rPr>
        <w:t>: ЕТНОЛОГИЈА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АНТРОПОЛОГИЈА, тежиште истраживања: антропологија исхране и пића,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Основне</w:t>
      </w:r>
      <w:r>
        <w:rPr>
          <w:i/>
          <w:sz w:val="20"/>
          <w:szCs w:val="20"/>
          <w:u w:val="single"/>
          <w:lang w:val="sr-RS"/>
        </w:rPr>
        <w:t xml:space="preserve"> </w:t>
      </w:r>
      <w:r>
        <w:rPr>
          <w:i/>
          <w:sz w:val="20"/>
          <w:szCs w:val="20"/>
          <w:u w:val="single"/>
        </w:rPr>
        <w:t>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завршетка:</w:t>
      </w:r>
      <w:r>
        <w:rPr>
          <w:sz w:val="20"/>
          <w:szCs w:val="20"/>
          <w:lang w:val="sr-RS"/>
        </w:rPr>
        <w:t xml:space="preserve">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завршетка:</w:t>
      </w:r>
      <w:r>
        <w:rPr>
          <w:sz w:val="20"/>
          <w:szCs w:val="20"/>
          <w:lang w:val="sr-RS"/>
        </w:rPr>
        <w:t xml:space="preserve">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аучна, однос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метничкаобласт:</w:t>
      </w:r>
      <w:r>
        <w:rPr>
          <w:sz w:val="20"/>
          <w:szCs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Уж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аучна, однос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одбране:</w:t>
      </w:r>
      <w:r>
        <w:rPr>
          <w:sz w:val="20"/>
          <w:szCs w:val="20"/>
          <w:lang w:val="sr-RS"/>
        </w:rPr>
        <w:t xml:space="preserve">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слов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дисертације: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RS"/>
        </w:rPr>
        <w:t>Од конзумације алкохола до култур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концептуализације пијења: антрополошк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истраживање на примеру популације млад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аучна, односн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бласт:</w:t>
      </w:r>
      <w:r>
        <w:rPr>
          <w:sz w:val="20"/>
          <w:szCs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Досадашњи</w:t>
      </w:r>
      <w:r>
        <w:rPr>
          <w:i/>
          <w:sz w:val="20"/>
          <w:szCs w:val="20"/>
          <w:u w:val="single"/>
          <w:lang w:val="sr-RS"/>
        </w:rPr>
        <w:t xml:space="preserve"> </w:t>
      </w:r>
      <w:r>
        <w:rPr>
          <w:i/>
          <w:sz w:val="20"/>
          <w:szCs w:val="20"/>
          <w:u w:val="single"/>
        </w:rPr>
        <w:t>избори у наставна и научна</w:t>
      </w:r>
      <w:r>
        <w:rPr>
          <w:i/>
          <w:sz w:val="20"/>
          <w:szCs w:val="20"/>
          <w:u w:val="single"/>
          <w:lang w:val="sr-RS"/>
        </w:rPr>
        <w:t xml:space="preserve"> </w:t>
      </w:r>
      <w:r>
        <w:rPr>
          <w:i/>
          <w:sz w:val="20"/>
          <w:szCs w:val="20"/>
          <w:u w:val="single"/>
        </w:rPr>
        <w:t>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sr-RS"/>
        </w:rPr>
        <w:t xml:space="preserve"> доцент: 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sr-RS"/>
        </w:rPr>
        <w:t>научни сарадник: 2020; реизбор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>3) Испуњени</w:t>
      </w:r>
      <w:r>
        <w:rPr>
          <w:b/>
          <w:lang w:val="sr-RS"/>
        </w:rPr>
        <w:t xml:space="preserve"> </w:t>
      </w:r>
      <w:r>
        <w:rPr>
          <w:b/>
        </w:rPr>
        <w:t>услови</w:t>
      </w:r>
      <w:r>
        <w:rPr>
          <w:b/>
          <w:lang w:val="sr-RS"/>
        </w:rPr>
        <w:t xml:space="preserve"> </w:t>
      </w:r>
      <w:r>
        <w:rPr>
          <w:b/>
        </w:rPr>
        <w:t>за</w:t>
      </w:r>
      <w:r>
        <w:rPr>
          <w:b/>
          <w:lang w:val="sr-RS"/>
        </w:rPr>
        <w:t xml:space="preserve"> </w:t>
      </w:r>
      <w:r>
        <w:rPr>
          <w:b/>
        </w:rPr>
        <w:t>избор у звање</w:t>
      </w: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Кандидаткиња испуњава услове предвиђене Критеријумима за стицање звања</w:t>
      </w:r>
    </w:p>
    <w:p>
      <w:pPr>
        <w:pStyle w:val="Normal"/>
        <w:rPr>
          <w:lang w:val="sr-RS"/>
        </w:rPr>
      </w:pPr>
      <w:r>
        <w:rPr>
          <w:lang w:val="sr-RS"/>
        </w:rPr>
        <w:t>наставника на Универзитету у Београд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заокружити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испуње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услов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вање у кој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с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ценa / број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годи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радног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риступно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предавање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из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области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за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коју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се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бира, позитивно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оцењено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од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стране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високошколске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</w:rPr>
              <w:t>Приступ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едавањ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одржано је 2020. за избор у звање доцента</w:t>
            </w:r>
            <w:r>
              <w:rPr>
                <w:rStyle w:val="Bodytext22"/>
                <w:sz w:val="20"/>
                <w:szCs w:val="20"/>
              </w:rPr>
              <w:t>, позитив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цење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тра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Филозофског факултета Универзитета у Београд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озитивна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оцена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педагошког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рада у студентским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анкетама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током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целокупног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претходног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изборног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шки рад доц. др Невене Миланови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ћ оцењен је високо позитивним оцен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валуацијама на предметима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је и Антропологија религије и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00; 4,8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b/>
                <w:sz w:val="20"/>
                <w:szCs w:val="20"/>
              </w:rPr>
              <w:t>Искуство у педагошком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раду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са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2017. године у звању асистента, од 2020. године у звању доцента, кандидаткиња има преко осам година преданог и посвећеног искуства у педагошком рад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испуње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услов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вање у кој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с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sz w:val="20"/>
                <w:szCs w:val="20"/>
              </w:rPr>
              <w:t>Резултати у разв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настав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одм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бран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тр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врш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академским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пецијалистичким, однос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астер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1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Јелена Милиће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тонска храна у обредно - религијској пракс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дничко – таковског кра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2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Марија Паун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конвенционални музеји: алтернати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ејска пракса у 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3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Леа Вуч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раживање спонтаног побачаја 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четку 21. века у 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4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Марија Влај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Љубичевски коњички вишебој ка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дентитетски марк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жаревца и ка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лемент нематеријалног културног наслеђ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ничевског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5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Стефан Милутин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тивни спорт сепактакро као марк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</w:rPr>
              <w:t>културног идентите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Ментор мастер рада студент Огњен Паројчић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Феноменологија зависности: антрополошки осврт на искуство лечења зависности у Србиј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Менторств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чланство у дв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мисиј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ра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докторск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1. </w:t>
            </w:r>
            <w:r>
              <w:rPr>
                <w:sz w:val="20"/>
                <w:szCs w:val="20"/>
              </w:rPr>
              <w:t>Члан комисије за оцену и обрану доктор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ертаци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докторанд Теодора Јован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Редефинисање концепта принуде кро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наративе тражилаца азила из Ирана у 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. Члан комисије за оцену и обрану докторск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сертаци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торанд Јелисавета Фотић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Свакодневни живот особа са дијабетесо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међу државе и удружења грађана: упоредн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страживање у Србији и Хрватској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заокружити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испуње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услов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звање у кој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се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вест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тр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 23 (2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 51 (3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св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„Гостопримство као нематеријал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наслеђе“, међународна нау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ја Савремена срп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лористика 15, Тршић, 2024, књи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страк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међународ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 конференција Језик и друштвене нау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нтакту: изазови интердисциплинар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 Сад, 2024, књига апстрак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 „(Не)обичне приче о пијанстви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вињака као културно-симболичк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“, Етноантрополошки проблеми 18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 „Они, које волимо да мрз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шка анализа серије ″Наследници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 критика (људи) позног капитализма“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ноантрополошки проблеми 17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 „’Задовољавајуће, али ни близу’: on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јање током пандемије Ковид-19“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ја 22, св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 „Императив ‘бриге о себи’ т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демије ковида-19: праксе постиза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отивног и физичког благостања”, у: Кови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у Србији ’20. Београд: Универзит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, 2021. Стр. [127]-1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ција Човек и друштво у време кри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 „Binge drinking: поглед на ’пошаст’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шке перспективе“,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(Људско) тело и фитнес: Неколи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х промишљања из антрополош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е, Антропологија 20, св. 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м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33 (1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св. 2: 64-89, излагање саопштено 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овом: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ђународној научној конференцији Језик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штвене науке у контакту: из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дисциплинарности, Нови Сад, 202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а апстрака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бјавље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д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0 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ет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о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51 у перио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избора у претходн</w:t>
            </w:r>
            <w:bookmarkStart w:id="0" w:name="_GoBack"/>
            <w:bookmarkEnd w:id="0"/>
            <w:r>
              <w:rPr>
                <w:rStyle w:val="Bodytext22"/>
                <w:sz w:val="20"/>
                <w:szCs w:val="20"/>
                <w:lang w:val="sr-RS"/>
              </w:rPr>
              <w:t xml:space="preserve">о звање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 xml:space="preserve">бира. 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ригинал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труч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стварењ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уковођењ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чешће у пројекту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Комисије за одабир најбољег завршн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 (дипломски и мастер радови) студе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љења за етнологију и антропологију (202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тима за промоцију Филозофск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т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ца тима за промоцију Одељењ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нологију и антропологиј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ца научног већа Центр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живање популарне културе и фолкл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научног већа Центра за истражив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ља и криминала Одељења за етнологију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нтропологиј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средњошколског семина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тнологије и антропологије (2022, 2023.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. године) у НОКЦ „Вук Караџић“, Тршић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склопу пројекта Министарства просвете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радник на пројекту „Викенд нематеријалног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лтурног наслеђа“ Министарства културе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радник на пројекту „Семинар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теријалног културног наслеђа“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а култур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ниверзитетск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џбеник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едмет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тудијск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ограм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факултета, однос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ниверзитет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онографија (са ISBN бројем) 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, у перио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бора у претход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еђународ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св. 2: 64-89, излагање саопштено 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овом: „Повратак проблемима са ро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јавног дискурса у вези са р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љивим језиком у Србији“,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ђународној научној конференцији Језик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штвене науке у контакту: из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дисциплинарности, Нови Сад, 202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а апстрака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ционал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начај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бјавље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0 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четир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51 у перио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оследње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бор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 xml:space="preserve">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поновн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и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збор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еђународ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 xml:space="preserve">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поновни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избор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ционал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начај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 xml:space="preserve">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поновни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избор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бјављ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1, М22 или М23 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в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бора у звањ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професора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бјављ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4 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в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бора у звањ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професора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. Додат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спуњ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слов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1, М22 или М23 може, 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, 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ме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слов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бјављених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ет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о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51 у перио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избора у претходно звање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. Додат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спуњ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слов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24 може, једа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један, 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ме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слов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 xml:space="preserve">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Цитираност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 10 xeтepoцитата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еђународ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а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куп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ционалн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начај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јављена у целин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Одобрен и објављен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ниверзитетск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џбеник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едмет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тудијског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програм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факултета, однос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ниверзитет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л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онографија (са ISBN бројем) из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научн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бласти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ој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се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бира, у период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од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избора у претходн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радов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као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услов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з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менторство у вођењу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Председник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л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уређивачког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одбор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учних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пис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зборник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радова у земљ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Невена Милановић Минић је секрета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дања ЕАП монографија (Одељење з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тнологију и антропологију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Председник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чла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изацио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уч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дбор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учн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купови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ционал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еђународ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иво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Председник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лан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комисиј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зраду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завршних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радов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академск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мастер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докторск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студија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1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Јелена Милиће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тонска храна у обредно - религијској пракс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дничко – таковског кра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2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Марија Паун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конвенционални музеји: алтернати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ејска пракса у 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3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Леа Вуч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раживање спонтаног побачаја 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четку 21. века у Срб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4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иња Марија Влај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Љубичевски коњички вишебој ка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дентитетски марк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жаревца и ка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лемент нематеријалног културног наслеђ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ничевског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5. </w:t>
            </w:r>
            <w:r>
              <w:rPr>
                <w:sz w:val="20"/>
                <w:szCs w:val="20"/>
              </w:rPr>
              <w:t>Члан комисије за оцену и одбрану мастер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Стефан Милутиновић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тивни спорт сепактакро као марк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</w:rPr>
              <w:t>културног идентите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Председавајућа Комисије за оцену и одбрану мастер рада студент Огњен Паројчић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Феноменологија зависности: антрополошки осврт на искуство лечења зависности у Србиј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4. Руководилац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сарадник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домаћим и међународ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уч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пројекти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лац средњошколског семина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тнологије и антропологије (2022, 2023. 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4. године) у НОКЦ „Вук Караџић“, Тршић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 склопу пројекта Министарства просвете;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арадник на пројекту „Викенд нематеријалн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ултурног наслеђа“ Министарства културе;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арадник на пројекту „Семина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материјалног културног наслеђа“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арства култур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 Чланство у стра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домаћ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академијаманаука, чланство у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Струч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н</w:t>
            </w:r>
            <w:r>
              <w:rPr>
                <w:b/>
                <w:sz w:val="20"/>
                <w:szCs w:val="20"/>
              </w:rPr>
              <w:t>ауч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асоцијацијама у кој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с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лан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би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IUAES-a (International Union of Anthropological and Ethnological Sciences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InASEA-e (The International Association for Southeast European Anthropology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Етнолошко-антрополошког друштва Србиј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Председник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члан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љања, стручног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Комисиј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факултету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универзитету у земљ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исија за пријемни испит Филозофског факулт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Комисија за одабир најбољег завршног рада (дипломски и мастер радови) студената Одељења за етнологију и антропологију (2023-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Чла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ционал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авета, стручног, законодав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руг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а и комис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нистарста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4. Учешће у настав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активностим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ван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студијских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а (перманентно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образовање, курсеви у организациј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рофесионалнихудружења и институција, програм</w:t>
            </w:r>
            <w:r>
              <w:rPr>
                <w:b/>
                <w:sz w:val="20"/>
                <w:szCs w:val="20"/>
                <w:lang w:val="sr-RS"/>
              </w:rPr>
              <w:t xml:space="preserve">и  </w:t>
            </w:r>
            <w:r>
              <w:rPr>
                <w:b/>
                <w:sz w:val="20"/>
                <w:szCs w:val="20"/>
              </w:rPr>
              <w:t>едукациј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наставника) или у активностим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популаризациј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ук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тима за промоцију Филозофског факулте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едница тима за промоцију Одељења з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тнологију и антропологиј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Председница научног већа Центра за истраживање популарне културе и фолкло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научног већа Центра за истраживање насиља и криминала Одељења за етнологију и антропологиј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Припрема и реализација манифестације „Фестифал науке“ (2021-), припрема и реализација „Викенд на Филозофском“ (2019- ), припрема и реализација „Ноћ музеја“ (Филозофски факултет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интердисциплинарне радне групе Института з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филозофију и друштвену теорију „SENTIENCE“ (2024-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5. Домаћ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међународн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граде и признања у развоју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образовањ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Добитница награде за најбољи мастер рад на Одељењу за етнологију и антропологију за академску 2012/2013 годину („Православни дискурси о репродуктивним политикама у Србији 1990-2013“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3. Сарадњ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руг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високошколским, научноистраживачк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тановама, односн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танова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ултур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1. Руковођење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учешће у међународ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науч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стручни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пројекатима и студија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Члан интердисциплинарне радне групе Института з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филозофију и друштвену теорију „SENTIENCE“ (2024-)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Радноангажовање у настав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омисија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руги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сокошколск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учноистраживачк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нституцијама у земљ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иностранству,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зва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гостујуће</w:t>
            </w:r>
            <w:r>
              <w:rPr>
                <w:sz w:val="20"/>
                <w:szCs w:val="20"/>
                <w:lang w:val="sr-RS"/>
              </w:rPr>
              <w:t xml:space="preserve">г  </w:t>
            </w:r>
            <w:r>
              <w:rPr>
                <w:sz w:val="20"/>
                <w:szCs w:val="20"/>
              </w:rPr>
              <w:t>професор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траживач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Руковође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радо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чланство у орган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фесионално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дружењ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изациј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ционал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еђународ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иво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Учешће у програми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разме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ставника и студена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Учешће у изради и спровођењ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заједнич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тудиј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крају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табеле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кратко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описати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заокружену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одредницу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CS"/>
        </w:rPr>
      </w:pPr>
      <w:r>
        <w:rPr>
          <w:rFonts w:cs="Calibri" w:ascii="Calibri" w:hAnsi="Calibri"/>
          <w:b/>
          <w:i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>Кандидаткиња др Невена Милановић Минић показује континуирану преданост у раду са студентима, активно подстиче дискусије, дијалог и развитак критичког мишљења на предавањима и вежбама, кроз иновацију и комбиновање метода рада.  Додатно педагошко искуство др Невена Милановић Минић стекла је  као предавачица и менторка полазника зимских и летњих семинара у више наврата (2015, 2016, 2017. и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 xml:space="preserve">године) у ИС Петница на семинарима друштвено-хуманистичких наука, где је и менторисала полазнике у зимском семинару 2018. године, као и руковођењем средњошколских семинара етнологије и антропологије у НОКЦ „Вук Караџић“ у Тршићу 2022, 2023. и 2024. године, у оквиру пројекта Министарства просвете. Радови средњошколаца које је др Милановић Минић менторисала објављени су у зборнику </w:t>
      </w:r>
      <w:r>
        <w:rPr>
          <w:i/>
          <w:sz w:val="20"/>
          <w:szCs w:val="20"/>
          <w:lang w:val="sr-RS"/>
        </w:rPr>
        <w:t>Млади и србистика</w:t>
      </w:r>
      <w:r>
        <w:rPr>
          <w:sz w:val="20"/>
          <w:szCs w:val="20"/>
          <w:lang w:val="sr-RS"/>
        </w:rPr>
        <w:t xml:space="preserve">. Др Невена Милановић Минић је у својству менторке студената Одељења за  етнологију и антропологију руководила летњим теренским праксама 2017. у Ћуприји, и 2018. године у Тршићу, затим индивидуалним теренским праксама 2019, 2020. и 2021. године, а потом и теренским праксама 2022, 2023. и 2024. године у Лозници, Тршићу и околини. Резултати истраживања теренских праксе у Тршићу презентују се од стране групе студената сваке године на „Викенду нематеријалног културног наслеђа“, чиме се релевантна друштвена питања, феномени и теме приближавају ширем аудиторијуму и научној јавности. Педагошки рад кандидаткиње др Невене Милановић Минић огледа се у континуираном учешћу у настави - од 2016. године као сарадница у настави током докторских студија на предметима: Антропологија религије, Национална етнологија/антропологија – религија и род, Материјална култура Србије, Национална етнологија/антропологија – економија и култура, а од 2017. године као асистенткиња на истом одељењу на предметима Антропологија религије и Антропологија религије и ро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>У звању истраживача-сарадника др Невена Милановић Минић ради од 2017. године на пројекту истраживачком пројекту „Антрополошко проучавање Србије – од културног наслеђа до модерног друштва“ (177035) који се финансира од стране републичког Министарства просвете, науке и технолошког развоја. Oд 2020. године, у звању доцента, ангажована је на предметима: Антропологија религије, Национал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>етнологија/антропологија – религија и род, а од 2021. године самостално води и предмете: Антропологија исхране и пића (основне студије), Антропологија тела (мастер студије) и Антропологија исхране и пића (докторске студије). Добитница је награде за најбољи мастер рад за академску 2012/2013 годину, као и две стипендије: Доситејеве стипендије Фонда за младе таленте Републике Србије (2011/2012) и Државне стипендије Републике Србије (2009/2010). Др Милановић Минић тренутно је ангажована на следећим пројектима Министарства културе: Семинар нематеријалног културног наслеђа, Викенд нематеријалног културног наслеђа, као и на пројекту „Човек и друштво у време кризе“ Филозофског факултета. Као научни сарадник, ауторка је више чланака у научним националним часописима међународног значаја, у врхунским часописима од националног значаја и истакнутим националним часописима, као и рада у зборнику од истакнутног националног значаја. Др Невена Милановић Минић рецензирала је радове за научн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 xml:space="preserve">периодичну публикацију из области етнологије и антропологије – међународни часопис </w:t>
      </w:r>
      <w:r>
        <w:rPr>
          <w:i/>
          <w:sz w:val="20"/>
          <w:szCs w:val="20"/>
          <w:lang w:val="sr-RS"/>
        </w:rPr>
        <w:t>Гласник Етнографског института САНУ</w:t>
      </w:r>
      <w:r>
        <w:rPr>
          <w:sz w:val="20"/>
          <w:szCs w:val="20"/>
          <w:lang w:val="sr-RS"/>
        </w:rPr>
        <w:t xml:space="preserve"> као и зборник радова међународне научне конференције „Језик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sr-RS"/>
        </w:rPr>
        <w:t>друштвене науке у контакту: изазови интердисциплинарности“. Учествовала је на више семинара у земљи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ностранству, као и на националним и међународним конференцијама („Етнос“,  религија и идентитет: научни скуп у част Душана Бандића“ 2014. године; „Антропологија музике“ 2018. године; панелно предавање по позиву на међународној конференцији „Изазови испијања културе“, у Пазину, Хрватска, 2019. године.  Ауторка је једне монографске студије, а као научни сарадник више самосталних научних чланака у часописима од водећег националног и међународног значаја. Др Милановић Минић секретар је редакције издања ЕАП (Етноантрополошки проблеми) монографија Одељења за етнологију и антропологију. Током основних и мастер студија, а затим и од ступања у радни однос 2017. Године у звању асистента и истраживача-сарадника а потом у звању доцента и научног сарадника 2020. године, др Невена Милановић Минић активно учествује у организацијама промоције Факултета и Одељења за етнологију и антропологију као члан тима за промоцију на „Викенду на Филозофском“, „Ноћи музеја“, „Фестивалу науке“, промоцији етнологије и антропологије као дисциплине на „Ноћи истраживача“, као и у организацији Антрополошке агоре, и континуирано учествује у раду Већа Одељења за етнологију и антрополог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</w:rPr>
        <w:t>Имајући у виду све изнето, предлажемо Изборном већу Филозофског факултета 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Београду да др Невен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Милановић Минић поново изабере у звање доцента за ужу научн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област ЕТНОЛОГИЈА </w:t>
      </w:r>
      <w:r>
        <w:rPr>
          <w:sz w:val="20"/>
          <w:szCs w:val="20"/>
          <w:lang w:val="sr-RS"/>
        </w:rPr>
        <w:t xml:space="preserve"> - </w:t>
      </w:r>
      <w:r>
        <w:rPr>
          <w:sz w:val="20"/>
          <w:szCs w:val="20"/>
        </w:rPr>
        <w:t>АНТРОПОЛОГИЈА, тежиште истраживања: антропологиј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исхране и пића</w:t>
      </w:r>
      <w:r>
        <w:rPr>
          <w:sz w:val="20"/>
          <w:szCs w:val="20"/>
          <w:lang w:val="sr-RS"/>
        </w:rPr>
        <w:t>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</w:rPr>
        <w:t>Место и датум</w:t>
      </w:r>
      <w:r>
        <w:rPr>
          <w:sz w:val="20"/>
          <w:szCs w:val="20"/>
          <w:lang w:val="sr-RS"/>
        </w:rPr>
        <w:t>: Београд, 05.02.2025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ind w:left="1125" w:hanging="0"/>
        <w:jc w:val="right"/>
        <w:rPr/>
      </w:pPr>
      <w:r>
        <w:rPr>
          <w:lang w:val="sr-RS"/>
        </w:rPr>
        <w:t xml:space="preserve">др Лидија Радуловић,  </w:t>
      </w:r>
    </w:p>
    <w:p>
      <w:pPr>
        <w:pStyle w:val="Normal"/>
        <w:ind w:left="1125" w:hanging="0"/>
        <w:jc w:val="right"/>
        <w:rPr/>
      </w:pPr>
      <w:r>
        <w:rPr>
          <w:lang w:val="sr-RS"/>
        </w:rPr>
        <w:t>редовна професорка (председавајући Комисије)</w:t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25" w:hanging="0"/>
        <w:jc w:val="right"/>
        <w:rPr/>
      </w:pPr>
      <w:r>
        <w:rPr>
          <w:lang w:val="sr-RS"/>
        </w:rPr>
        <w:t xml:space="preserve">др Ивана Гачановић, </w:t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  <w:t>доценткиња</w:t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ind w:left="765" w:hanging="0"/>
        <w:jc w:val="right"/>
        <w:rPr/>
      </w:pPr>
      <w:r>
        <w:rPr>
          <w:lang w:val="sr-RS"/>
        </w:rPr>
        <w:t xml:space="preserve">др Јадранка Ђорђевић Црнобрња, </w:t>
      </w:r>
    </w:p>
    <w:p>
      <w:pPr>
        <w:pStyle w:val="Normal"/>
        <w:ind w:left="765" w:hanging="0"/>
        <w:jc w:val="right"/>
        <w:rPr/>
      </w:pPr>
      <w:r>
        <w:rPr>
          <w:lang w:val="sr-RS"/>
        </w:rPr>
        <w:t xml:space="preserve">научна саветница Етнографског Института САНУ 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7:00Z</dcterms:created>
  <dc:creator>Vanja Radulovic</dc:creator>
  <dc:description/>
  <dc:language>en-US</dc:language>
  <cp:lastModifiedBy>korisnik</cp:lastModifiedBy>
  <cp:lastPrinted>2022-06-10T08:42:00Z</cp:lastPrinted>
  <dcterms:modified xsi:type="dcterms:W3CDTF">2025-02-06T10:48:00Z</dcterms:modified>
  <cp:revision>4</cp:revision>
  <dc:subject/>
  <dc:title/>
</cp:coreProperties>
</file>